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rPr/>
      </w:pPr>
      <w:r>
        <w:rPr/>
        <w:t>Trasferimento forzoso di famigl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vincia di 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    de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a causa dell’evento ______________ verificatosi il giorno ___________ per motivi di igiene, sanità e sicurezza pubblica non è ulteriormente sostenibile la condizione in cui vive la famiglia ______________________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il Comune non ha la disponibilità, al momento, di alloggi alternativi di proprietà pubblica da fornire alla famiglia in parol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la famiglia stessa non ha a disposizione, al momento, soluzioni alternative di alloggi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32 della Legge 23 dicembre 1978, n. 83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15 della Legge 24 febbraio 1992 n. 2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50 comma 5 e 54 comma 2 del D.Lgs. 18 agosto 2000 n.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Ordinanza Sindacale n.     del                        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che la famiglia _____________________________ trovi temporanea sistemazione abitativa presso l’alloggio posto in Loc. _____________________di proprietà di 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La forza pubblica è incaricata della notifica e dell’esecuzione della presente disposizione che, in copia, viene trasmessa al Signor Prefetto di  __________________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46:00Z</dcterms:created>
  <dc:creator>speressin</dc:creator>
  <dc:description/>
  <dc:language>en-US</dc:language>
  <cp:lastModifiedBy>HYDRODATA</cp:lastModifiedBy>
  <cp:lastPrinted>2005-11-30T17:24:00Z</cp:lastPrinted>
  <dcterms:modified xsi:type="dcterms:W3CDTF">2005-11-30T16:28:00Z</dcterms:modified>
  <cp:revision>5</cp:revision>
  <dc:subject/>
  <dc:title>ORDINANZE  RIGUARDANTI  GLI ESERCIZI  COMMERCIALI</dc:title>
</cp:coreProperties>
</file>